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Dichiarazione di temporanea impotabilità delle acque destinate al consumo uma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vincia di 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     del 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a causa dell’evento ______________ verificatosi il giorno ___________ si sono verificate interruzioni, guasti e rotture nell’acquedotto comuna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per motivi di igiene, sanità e sicurezza pubblica l’acquedotto comunale non è da ritenersi utilizzabile, fino a verifiche tecniche avvenute sulla qualità dell’acqua destinata al consumo umano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TEN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dover vietare l’utilizzo dell’acqua degli acquedotti comunali a scopo potabile, in attesa di controlli e accertamenti analitici sulla potabilità delle acque destinate al consumo umano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gli artt. 3 e 12 del D.P.R. 24 maggio 1988 n. 23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32 della Legge 23 dicembre 1978, n. 83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15 della Legge 24 febbraio 1992 n. 2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50 comma 5 e 54 comma 2 del D.Lgs. 18 agosto 2000 n. 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attesa dei risultati dei rilievi della AUSL e comunque fino a nuovo ordine E’ FATTO DIVIETO di utilizzare a scopo potabile l’acqua provenienti dagli acquedotti comunali d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’ consentito l’utilizzo l'uso </w:t>
      </w:r>
      <w:r>
        <w:rPr>
          <w:rFonts w:cs="Arial" w:ascii="Arial" w:hAnsi="Arial"/>
          <w:b/>
        </w:rPr>
        <w:t>a fini domestici e non potabili</w:t>
      </w:r>
      <w:r>
        <w:rPr>
          <w:rFonts w:cs="Arial" w:ascii="Arial" w:hAnsi="Arial"/>
        </w:rPr>
        <w:t xml:space="preserve"> dell'acqua suddetta previa bolli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olizia Municipale e l’Ufficio Tecnico Comunale sono incaricati, ciascuna per propria competenza, dell’esecuzione del presente provvedimento__________________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trasmettere la presente ordinanza al Sig. Prefetto di ____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lla Casa Comunale, l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52:00Z</dcterms:created>
  <dc:creator>speressin</dc:creator>
  <dc:description/>
  <dc:language>en-US</dc:language>
  <cp:lastModifiedBy>dbonifazio</cp:lastModifiedBy>
  <cp:lastPrinted>2005-11-30T14:09:00Z</cp:lastPrinted>
  <dcterms:modified xsi:type="dcterms:W3CDTF">2005-11-30T13:09:00Z</dcterms:modified>
  <cp:revision>5</cp:revision>
  <dc:subject/>
  <dc:title>ORDINANZE  RIGUARDANTI  GLI ESERCIZI  COMMERCIALI</dc:title>
</cp:coreProperties>
</file>